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9 декабря 2014                                                                                   № 1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огомяг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Богомягковское»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лан социально-экономического развития сельского поселения «Богомягковское» на 2015 год, Совет  сельского поселения «Богомягк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Богомягковское»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«Богомягковское»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о                              решением Совета сельского</w:t>
      </w:r>
    </w:p>
    <w:p>
      <w:pPr>
        <w:pStyle w:val="Normal"/>
        <w:tabs>
          <w:tab w:val="clear" w:pos="708"/>
          <w:tab w:val="left" w:pos="5387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ения  «Богомягковское»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9 декабря 2014г. № 164 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Годовой план социально-экономического развит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 «Богомягковское» муниципального района «Шилкинский район» Забайкальского края на 2015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 Главной целью плана социально-экономического развития сельского поселения «Богомягковское», является повышение благосостояния населения на основе устойчивого экономического и социального развития поселения на 2015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дач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формирование условий для улучшения качества жизни населения сельского поселения «Богомягковское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рост денежных доходов населения не менее  15 %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увеличение производства сельскохозяйственной продук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 счет ЛПХ на  30 %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нижение численности безработных не менее  10 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  Показатели социально-экономического развития сельского поселения «Богомягковское», на 2015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50"/>
        <w:gridCol w:w="1284"/>
        <w:gridCol w:w="1204"/>
        <w:gridCol w:w="1317"/>
      </w:tblGrid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ндикат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показатели социально-экономического развития сельского поселения «Богомягковское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хозяйств населения в т.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тениево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вотновод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00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0.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ребительский ры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.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5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в том числе бытовых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нок труда и заработной пла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 зарегистрированных безработн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арегистрированной безработицы к трудоспособному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фонд оплаты труда работников, включая совмещ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.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ые располагаемые денежные до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малого предприниматель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1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сф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ность детей в возрасте 1-6 лет местами в дошкольных образовательных учреждениях;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854"/>
        <w:gridCol w:w="1282"/>
        <w:gridCol w:w="1234"/>
        <w:gridCol w:w="1061"/>
      </w:tblGrid>
      <w:tr>
        <w:trPr>
          <w:trHeight w:val="48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ое состояние и благоустройство зданий государственных дневных образовательных учреждений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сло книг и журналов в библиотек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е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3</w:t>
            </w:r>
          </w:p>
        </w:tc>
      </w:tr>
      <w:tr>
        <w:trPr>
          <w:trHeight w:val="1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сло мест в зрительном зал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сло летних оздоровительных лагер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енность детей, отдохнувших в них за лет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1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Жилищный фонд на конец года всего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00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Средняя обеспеченность населения жильем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%</w:t>
            </w:r>
          </w:p>
        </w:tc>
      </w:tr>
      <w:tr>
        <w:trPr>
          <w:trHeight w:val="33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сло семей, получающих субсидии на оплату жилищно-коммунальных услуг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</w:tr>
      <w:tr>
        <w:trPr>
          <w:trHeight w:val="3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щая сумма начисленных субсидий на оплат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ых услуг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.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.2</w:t>
            </w:r>
          </w:p>
        </w:tc>
      </w:tr>
      <w:tr>
        <w:trPr>
          <w:trHeight w:val="14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 в том числе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ящаяся в введении муниципального образования вс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ящаяся в введении муниципального образования предоставленная физическим лиц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во владение и безвозмездное 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в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в аренду (приусадебные уч., сенокосы, пастбища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2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</w:tr>
      <w:tr>
        <w:trPr>
          <w:trHeight w:val="18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граф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енность постоянного населения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0</w:t>
            </w:r>
          </w:p>
        </w:tc>
      </w:tr>
      <w:tr>
        <w:trPr>
          <w:trHeight w:val="3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енность постоянного населения в возрасте моложе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</w:t>
            </w:r>
          </w:p>
        </w:tc>
      </w:tr>
      <w:tr>
        <w:trPr>
          <w:trHeight w:val="31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енность постоянного населения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2</w:t>
            </w:r>
          </w:p>
        </w:tc>
      </w:tr>
      <w:tr>
        <w:trPr>
          <w:trHeight w:val="30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енность постоянного населения в возрасте старше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</w:t>
            </w:r>
          </w:p>
        </w:tc>
      </w:tr>
      <w:tr>
        <w:trPr>
          <w:trHeight w:val="1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сло родившихся детей за год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1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о умерших за год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о домохозяйств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имуще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сновных фондов, находящихся в муниципальной собственности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00.0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ной сто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8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95.0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таточной балансовой сто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5.5</w:t>
            </w:r>
          </w:p>
        </w:tc>
      </w:tr>
      <w:tr>
        <w:trPr>
          <w:trHeight w:val="14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енность работающих в органах местного самоуправления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ы бюджета на органы местного самоуправления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46.1</w:t>
            </w:r>
          </w:p>
        </w:tc>
      </w:tr>
      <w:tr>
        <w:trPr>
          <w:trHeight w:val="1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ом числе заработная пл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1.0</w:t>
            </w:r>
          </w:p>
        </w:tc>
      </w:tr>
      <w:tr>
        <w:trPr>
          <w:trHeight w:val="44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сновные показатели реализации отдельных полномочий по решению вопросов местного значен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юджет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 доходы вс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.ч. собств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расходы всего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4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68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14.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73.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3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5.9</w:t>
            </w:r>
          </w:p>
        </w:tc>
      </w:tr>
      <w:tr>
        <w:trPr>
          <w:trHeight w:val="168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сная программа социально-экономического развития с/п «Богомягковское» на 2011-2015г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сная программа демографического развития с/п «Богомягковское» на 2009-2015г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Перечень мероприятия по реализации целей и задач  социально-экономического развития сельского поселения «Богомягковское» на 2015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48"/>
        <w:gridCol w:w="780"/>
        <w:gridCol w:w="1552"/>
        <w:gridCol w:w="1980"/>
      </w:tblGrid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источника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косметического ремонта в здании школ (побел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обретние медика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монт здания интерната согласно см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акупка учебников, метод 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обретение хоз.тов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держание  помещ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Приобретение  школьного 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Приобретение  мяг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5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.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чникова Л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ректо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Е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в. интернат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ев М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в.АХ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У «Солнышко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ведение касметического ремо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крыша, сан.узе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лагоустройство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обретение  мягкого инвента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приобретение инвентаря по противопожарному оборуд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приобретение  орг.техн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комплек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косметического ремонта в здании сельских библиотек и клубов (побелка, покрас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ведение праздников посвященных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ю матери, Дню молодежи, Дню защиты детей;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обретение книг,подписка газет, канц това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 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ецкая Н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БиК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гомягковс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полномочий местного самоупр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косметического ремонта в здании сельской администрации (побелка, покрас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дение устройства минерализованной полосы по периметру границ населенных пун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монт дорог, мостов в черте населенных пун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троительство здания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авгу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новский С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ва администр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.Ремонт жилого фон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Ремонт центральной водокач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Стоительство моста через реку «Кия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ование рынка земли и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нятие мер по снижению недоимки налогов в бюджет по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ация муниципального земельного контроля за использованием земель на территории с/п «Богомягковско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новский С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 НН землеустро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имулирование сельского хозяйст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развитие малого предприним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ЛП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куп  племенного быка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семена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йствие  развитию субъектов  малого предпринимательства и самозанятости безработных гражд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сультативная поддержка среднего и малого предпринимательств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ЦЗ населения «Шилкин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Богомягковское»</w:t>
            </w:r>
          </w:p>
        </w:tc>
      </w:tr>
      <w:tr>
        <w:trPr>
          <w:trHeight w:val="1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лагоустройство се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ация сбора, вывоза, утилизации и переработки бытовых и промышленных от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зеленение территорий населенных пун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Богомягковское»</w:t>
            </w:r>
          </w:p>
        </w:tc>
      </w:tr>
      <w:tr>
        <w:trPr>
          <w:trHeight w:val="1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 хозя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обретение семян на  пос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уп  племенного  ск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обретение  сельскохозяйственной техни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за год: 8456,0тыс. руб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___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30:00Z</dcterms:created>
  <dc:creator>WIN7XP</dc:creator>
  <dc:description/>
  <cp:keywords/>
  <dc:language>en-US</dc:language>
  <cp:lastModifiedBy>WIN7XP</cp:lastModifiedBy>
  <cp:lastPrinted>2014-12-23T16:35:00Z</cp:lastPrinted>
  <dcterms:modified xsi:type="dcterms:W3CDTF">2014-12-30T05:53:00Z</dcterms:modified>
  <cp:revision>5</cp:revision>
  <dc:subject/>
  <dc:title/>
</cp:coreProperties>
</file>